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ення для користувачів до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йла  мікроданих "Анонімні мікродані за показниками щодо робочої сили та їх характеристиками" за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 xml:space="preserve"> рі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плану державних статистичних спостережень на 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рік за результатами обстеження робочої сили (код 1.02.01.01) (до 2019 рок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вибіркове обстеження населення (домогосподарств) з питань економічної активності) підготовлено файл анонімних мікроданих для публічного використання "Анонімні мікродані за показниками щодо робочої сили та їх характеристиками"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рік (далі – файл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ю зазначеного обстеження є отримання даних про склад та структуру робочої сили, вимірювання обсягів зайнятості та напрямів діяльності населення, а також визначення рівня безробіття насел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метою гармонізації статистики зайнятості та безробіття відповідно до Резолюції щодо статистики трудової діяльності, зайнятості та недовикористання робочої сили, прийнятої 19-ю Міжнародною конференцією статистиків праці 11 жовтня 2013 р., та Регламенту ЄС № 577/98 від 9 березня 1998 р. про організацію обстеження робочої сили у Співтоваристві у 2018 році було внесено зміни до організації та методології зазначеного обстеження, які запроваджено в практику роботи органів державної статистики з 2019 року.  Зокрема замість поняття "економічно активне населення" введено поняття "робоча сила", знято верхню вікову межу для вивчення стану робочої сили й окремих форм трудової діяльності (опитується населення віком 15 років і старше),  удосконалено редакцію та доповнено перелік показників у запитальниках обстеження відповідно до вищезазначеного Регламенту ЄС,  внесено зміни до схеми ротації домогосподарств у вибірці відповідн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</w:t>
      </w:r>
      <w:r>
        <w:rPr>
          <w:rFonts w:cs="Times New Roman" w:ascii="Times New Roman" w:hAnsi="Times New Roman"/>
          <w:sz w:val="24"/>
          <w:szCs w:val="24"/>
        </w:rPr>
        <w:t>практики країн ЄС тощо.</w:t>
      </w:r>
    </w:p>
    <w:p>
      <w:pPr>
        <w:pStyle w:val="3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ищезазначені зміни не потребують перерахунку показників, включених до відповідного файлу за 2018 рік.  </w:t>
      </w:r>
    </w:p>
    <w:p>
      <w:pPr>
        <w:pStyle w:val="31"/>
        <w:ind w:firstLine="567"/>
        <w:rPr>
          <w:sz w:val="24"/>
          <w:szCs w:val="24"/>
        </w:rPr>
      </w:pPr>
      <w:r>
        <w:rPr>
          <w:sz w:val="24"/>
          <w:szCs w:val="24"/>
        </w:rPr>
        <w:t>Детальну інформацію про організацію, методологію проведення обстеження робочої сили, розповсюдження його результатів на генеральну сукупність тощо розміщено на офіційному вебсайті Держстату в розділі "Методологія та класифікатори/ Статистична методологія/ Ринок праці" (</w:t>
      </w:r>
      <w:hyperlink r:id="rId2">
        <w:r>
          <w:rPr>
            <w:rStyle w:val="InternetLink"/>
            <w:color w:val="000000"/>
            <w:sz w:val="24"/>
            <w:szCs w:val="24"/>
          </w:rPr>
          <w:t>http://www.ukrstat.gov.ua/metod_polog/menu/menu_/1_ryn_pr.htm</w:t>
        </w:r>
      </w:hyperlink>
      <w:r>
        <w:rPr>
          <w:sz w:val="24"/>
          <w:szCs w:val="24"/>
        </w:rPr>
        <w:t xml:space="preserve">). </w:t>
      </w:r>
    </w:p>
    <w:p>
      <w:pPr>
        <w:pStyle w:val="3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Узагальнена інформація за результатами обстеження робочої сили щорічно оприлюднюється у статистичному збірнику "Робоча сила України" (до 2019 року 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 xml:space="preserve"> збірник "Економічна активність населення України"), який розміщується на офіційному вебсайті Держстату в розділі "Статистична інформація/Публікації/Ринок праці" (</w:t>
      </w:r>
      <w:hyperlink r:id="rId3">
        <w:r>
          <w:rPr>
            <w:rStyle w:val="InternetLink"/>
            <w:color w:val="000000"/>
            <w:sz w:val="24"/>
            <w:szCs w:val="24"/>
          </w:rPr>
          <w:t>http://www.ukrstat.gov.ua/druk/publicat/kat_u/publ11_u.htm</w:t>
        </w:r>
      </w:hyperlink>
      <w:r>
        <w:rPr>
          <w:rStyle w:val="InternetLink"/>
          <w:color w:val="000000"/>
          <w:sz w:val="24"/>
          <w:szCs w:val="24"/>
        </w:rPr>
        <w:t>)</w:t>
      </w:r>
      <w:r>
        <w:rPr>
          <w:sz w:val="24"/>
          <w:szCs w:val="24"/>
        </w:rPr>
        <w:t>.</w:t>
      </w:r>
      <w:r>
        <w:rPr/>
        <w:t xml:space="preserve"> </w:t>
      </w:r>
    </w:p>
    <w:p>
      <w:pPr>
        <w:pStyle w:val="31"/>
        <w:ind w:firstLine="567"/>
        <w:rPr/>
      </w:pPr>
      <w:r>
        <w:rPr>
          <w:sz w:val="24"/>
          <w:szCs w:val="24"/>
        </w:rPr>
        <w:t>Обстеження не охоплює населення, яке проживає в інституційних закладах (казармах, місцях позбавлення волі, закритих лікувальних закладах тощо), а також на тимчасово окупованій території Автономної Республіки Крим, м. Севастополя та частині тимчасово окупованих територій у Донецькій та Луганській областях.</w:t>
      </w:r>
    </w:p>
    <w:p>
      <w:pPr>
        <w:pStyle w:val="3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Файл представлено у форматі "sav" (програмне забезпечення SPSS) та "xlsx". </w:t>
      </w:r>
    </w:p>
    <w:p>
      <w:pPr>
        <w:pStyle w:val="31"/>
        <w:ind w:firstLine="567"/>
        <w:rPr/>
      </w:pPr>
      <w:r>
        <w:rPr>
          <w:sz w:val="24"/>
          <w:szCs w:val="24"/>
        </w:rPr>
        <w:t xml:space="preserve">Інформація файла надає можливість здійснити аналіз щодо робочої сили, зайнятості та безробіття населення, а також стосовно осіб, які не входять до складу робочої сили за статтю, віковими групами, рівнем освіти, сімейним станом, професією, спеціальністю за дипломом (посвідченням), статусом в зайнятості, професією за основним місцем роботи, причинами та тривалістю безробіття тощо. </w:t>
      </w:r>
    </w:p>
    <w:p>
      <w:pPr>
        <w:pStyle w:val="31"/>
        <w:ind w:firstLine="567"/>
        <w:rPr/>
      </w:pPr>
      <w:r>
        <w:rPr>
          <w:sz w:val="24"/>
          <w:szCs w:val="24"/>
        </w:rPr>
        <w:t>Файл сформовано на підставі 2</w:t>
      </w:r>
      <w:r>
        <w:rPr>
          <w:sz w:val="24"/>
          <w:szCs w:val="24"/>
          <w:lang w:val="en-US"/>
        </w:rPr>
        <w:t>68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тис. опитувань (інтерв'ю), проведених у 20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 xml:space="preserve"> році, у яких взяли участь 15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тис. осіб у віці 15 років і старше, що входили до складу </w:t>
      </w:r>
      <w:r>
        <w:rPr>
          <w:sz w:val="24"/>
          <w:szCs w:val="24"/>
          <w:lang w:val="en-US"/>
        </w:rPr>
        <w:t>88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тис. домогосподарств. По кожній особі наведено 21 зміну, з яких 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змінних є її характеристиками. </w:t>
      </w:r>
    </w:p>
    <w:p>
      <w:pPr>
        <w:pStyle w:val="3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Цей статистичний продукт є набором анонімних знеособлених мікроданих, до яких були застосовані окремі методи захисту знеособлених мікроданих, з метою мінімізації ризику опосередкованого встановлення конкретної статистичної одиниці. Він містить тільки певну кількість відібраних змінних, оскільки не всі змінні, які містяться в первинній базі даних, можуть бути надані без порушення правил захисту конфіденційності. </w:t>
      </w:r>
    </w:p>
    <w:p>
      <w:pPr>
        <w:pStyle w:val="31"/>
        <w:ind w:firstLine="56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Підготовка файла проводилася із застосуванням методів маскування, зокрема некоригувальних методів захисту знеособлених мікроданих, які не змінюють початкових даних. У файлі </w:t>
      </w:r>
      <w:r>
        <w:rPr>
          <w:iCs/>
          <w:sz w:val="24"/>
          <w:szCs w:val="24"/>
        </w:rPr>
        <w:t>зменшено рівень деталізації значень відповідей по 12 змінних шляхом глобального перекодування й агрегування</w:t>
      </w:r>
      <w:r>
        <w:rPr>
          <w:sz w:val="24"/>
          <w:szCs w:val="24"/>
        </w:rPr>
        <w:t xml:space="preserve"> в інтервальні ряди.</w:t>
      </w:r>
    </w:p>
    <w:p>
      <w:pPr>
        <w:pStyle w:val="31"/>
        <w:ind w:firstLine="567"/>
        <w:rPr/>
      </w:pPr>
      <w:r>
        <w:rPr>
          <w:sz w:val="24"/>
          <w:szCs w:val="24"/>
        </w:rPr>
        <w:t>Наприклад, первинні дані містять інформацію щодо віку кожної особи. Для зменшення ризику розкриття конфіденційної інформації було створено вісім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ікових груп інтервального розподілу: 15-24 роки, 25-29 років, 30-34 роки, 35-39 років, 40-49 років, 50-59 років, 60-70 років, 71 рік і старші. Крім того, файл доповнено окремою змінною «</w:t>
      </w:r>
      <w:r>
        <w:rPr>
          <w:sz w:val="24"/>
          <w:szCs w:val="24"/>
          <w:lang w:eastAsia="uk-UA"/>
        </w:rPr>
        <w:t>age_gr_20-64</w:t>
      </w:r>
      <w:r>
        <w:rPr>
          <w:sz w:val="24"/>
          <w:szCs w:val="24"/>
        </w:rPr>
        <w:t xml:space="preserve">» стосовно населення  вікової групи 20-64 роки, яка може бути використана користувачами для інформаційного забезпечення моніторингу реалізації Цілей сталого розвитку України до 2030 року. </w:t>
      </w:r>
    </w:p>
    <w:p>
      <w:pPr>
        <w:pStyle w:val="31"/>
        <w:ind w:firstLine="567"/>
        <w:rPr/>
      </w:pPr>
      <w:r>
        <w:rPr>
          <w:sz w:val="24"/>
          <w:szCs w:val="24"/>
        </w:rPr>
        <w:t xml:space="preserve">Для забезпечення захисту від розкриття інформація стосовно спеціальності за дипломом і професії за основним місцем роботи особи згрупована на рівні розділів Класифікатора професій (ДК 003:2010). </w:t>
      </w:r>
    </w:p>
    <w:p>
      <w:pPr>
        <w:pStyle w:val="31"/>
        <w:ind w:firstLine="567"/>
        <w:rPr>
          <w:sz w:val="24"/>
          <w:szCs w:val="24"/>
        </w:rPr>
      </w:pPr>
      <w:r>
        <w:rPr>
          <w:sz w:val="24"/>
          <w:szCs w:val="24"/>
        </w:rPr>
        <w:t>Застосовані методи забезпечують високий рівень захисту від можливого розкриття конфіденційних даних із одночасним збереженням оцінок основних показників обстеження робочої сили.</w:t>
      </w:r>
    </w:p>
    <w:p>
      <w:pPr>
        <w:pStyle w:val="31"/>
        <w:ind w:firstLine="567"/>
        <w:rPr/>
      </w:pPr>
      <w:r>
        <w:rPr>
          <w:sz w:val="24"/>
          <w:szCs w:val="24"/>
        </w:rPr>
        <w:t>Файл може бути корисним для різних користувачів – науковців, студентів, інших дослідників, які займаються вивченням питань ринку праці.</w:t>
      </w:r>
    </w:p>
    <w:p>
      <w:pPr>
        <w:pStyle w:val="3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/>
  </w:style>
  <w:style w:type="character" w:styleId="Style21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31">
    <w:name w:val="Основний текст з від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Знак Знак Знак Знак Знак"/>
    <w:basedOn w:val="Normal"/>
    <w:qFormat/>
    <w:pPr>
      <w:spacing w:lineRule="exact" w:line="240"/>
      <w:jc w:val="both"/>
    </w:pPr>
    <w:rPr>
      <w:rFonts w:ascii="Tahoma" w:hAnsi="Tahoma" w:eastAsia="MS Mincho;ＭＳ 明朝" w:cs="Times New Roman"/>
      <w:b/>
      <w:sz w:val="24"/>
      <w:szCs w:val="20"/>
    </w:rPr>
  </w:style>
  <w:style w:type="paragraph" w:styleId="Style2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metod_polog/menu/menu_/1_ryn_pr.htm" TargetMode="External"/><Relationship Id="rId3" Type="http://schemas.openxmlformats.org/officeDocument/2006/relationships/hyperlink" Target="http://www.ukrstat.gov.ua/druk/publicat/kat_u/publ11_u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49:00Z</dcterms:created>
  <dc:creator>user07</dc:creator>
  <dc:description/>
  <cp:keywords/>
  <dc:language>en-US</dc:language>
  <cp:lastModifiedBy>Кобрянська Н.О.</cp:lastModifiedBy>
  <cp:lastPrinted>2019-08-20T12:10:00Z</cp:lastPrinted>
  <dcterms:modified xsi:type="dcterms:W3CDTF">2021-08-30T04:5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4371275</vt:r8>
  </property>
  <property fmtid="{D5CDD505-2E9C-101B-9397-08002B2CF9AE}" pid="3" name="_AuthorEmail">
    <vt:lpwstr>L.Neverovska@ukrstat.gov.ua</vt:lpwstr>
  </property>
  <property fmtid="{D5CDD505-2E9C-101B-9397-08002B2CF9AE}" pid="4" name="_AuthorEmailDisplayName">
    <vt:lpwstr>Неверовська Л.А.</vt:lpwstr>
  </property>
  <property fmtid="{D5CDD505-2E9C-101B-9397-08002B2CF9AE}" pid="5" name="_EmailSubject">
    <vt:lpwstr>пояснення до мікрофайлу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